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3"/>
        <w:gridCol w:w="3207"/>
      </w:tblGrid>
      <w:tr>
        <w:trPr/>
        <w:tc>
          <w:tcPr>
            <w:tcW w:w="6363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Кроссворд «Треугольники»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399"/>
              <w:gridCol w:w="401"/>
              <w:gridCol w:w="399"/>
              <w:gridCol w:w="400"/>
              <w:gridCol w:w="406"/>
              <w:gridCol w:w="405"/>
              <w:gridCol w:w="431"/>
              <w:gridCol w:w="401"/>
              <w:gridCol w:w="399"/>
              <w:gridCol w:w="400"/>
              <w:gridCol w:w="497"/>
              <w:gridCol w:w="405"/>
              <w:gridCol w:w="404"/>
              <w:gridCol w:w="401"/>
            </w:tblGrid>
            <w:tr>
              <w:trPr>
                <w:trHeight w:val="319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4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5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6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5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5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00" w:type="dxa"/>
                  <w:tcBorders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bottom w:val="single" w:sz="4" w:space="0" w:color="CC3333"/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left w:val="single" w:sz="4" w:space="0" w:color="CC3333"/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>
                    <w:bottom w:val="single" w:sz="4" w:space="0" w:color="CC3333"/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5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right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right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6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43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99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0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97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5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CC3333"/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CC3333"/>
                    <w:bottom w:val="single" w:sz="4" w:space="0" w:color="CC3333"/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CC3333"/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CC3333"/>
                    <w:bottom w:val="single" w:sz="4" w:space="0" w:color="CC3333"/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5" w:type="dxa"/>
                  <w:tcBorders>
                    <w:left w:val="single" w:sz="4" w:space="0" w:color="CC3333"/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99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0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6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99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0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97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4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06" w:type="dxa"/>
                  <w:gridSpan w:val="2"/>
                  <w:tcBorders>
                    <w:top w:val="single" w:sz="4" w:space="0" w:color="CC3333"/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right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top w:val="single" w:sz="4" w:space="0" w:color="CC3333"/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vMerge w:val="restart"/>
                  <w:tcBorders>
                    <w:top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399" w:type="dxa"/>
                  <w:tcBorders>
                    <w:top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CC3333"/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vMerge w:val="continue"/>
                  <w:tcBorders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right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5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5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1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99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5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vMerge w:val="restart"/>
                  <w:tcBorders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99" w:type="dxa"/>
                  <w:tcBorders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>
                    <w:bottom w:val="single" w:sz="4" w:space="0" w:color="CC3333"/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5" w:type="dxa"/>
                  <w:tcBorders>
                    <w:left w:val="single" w:sz="4" w:space="0" w:color="CC3333"/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1" w:type="dxa"/>
                  <w:tcBorders>
                    <w:bottom w:val="single" w:sz="4" w:space="0" w:color="CC3333"/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99" w:type="dxa"/>
                  <w:tcBorders>
                    <w:left w:val="single" w:sz="4" w:space="0" w:color="CC3333"/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>
                    <w:top w:val="single" w:sz="4" w:space="0" w:color="CC3333"/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vMerge w:val="continue"/>
                  <w:tcBorders>
                    <w:bottom w:val="single" w:sz="4" w:space="0" w:color="CC3333"/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99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0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6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top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99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0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97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4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99" w:type="dxa"/>
                  <w:gridSpan w:val="2"/>
                  <w:tcBorders>
                    <w:top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CC3333"/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CC3333"/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99" w:type="dxa"/>
                  <w:tcBorders>
                    <w:top w:val="single" w:sz="4" w:space="0" w:color="CC3333"/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>
                    <w:top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00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5" w:type="dxa"/>
                  <w:vMerge w:val="restart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31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99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99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vMerge w:val="continue"/>
                  <w:tcBorders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right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1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99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99" w:type="dxa"/>
                  <w:tcBorders>
                    <w:bottom w:val="single" w:sz="4" w:space="0" w:color="CC3333"/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99" w:type="dxa"/>
                  <w:tcBorders>
                    <w:left w:val="single" w:sz="4" w:space="0" w:color="CC3333"/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bottom w:val="single" w:sz="4" w:space="0" w:color="CC3333"/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99" w:type="dxa"/>
                  <w:tcBorders>
                    <w:left w:val="single" w:sz="4" w:space="0" w:color="CC3333"/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>
                    <w:bottom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vMerge w:val="continue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right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99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0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6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99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0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97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4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01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CC3333"/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99" w:type="dxa"/>
                  <w:tcBorders>
                    <w:top w:val="single" w:sz="4" w:space="0" w:color="CC3333"/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CC3333"/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top w:val="single" w:sz="4" w:space="0" w:color="CC3333"/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>
                    <w:top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99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99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99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99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righ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CC3333"/>
                    <w:left w:val="single" w:sz="4" w:space="0" w:color="CC3333"/>
                    <w:bottom w:val="single" w:sz="4" w:space="0" w:color="CC3333"/>
                    <w:right w:val="single" w:sz="4" w:space="0" w:color="CC3333"/>
                  </w:tcBorders>
                  <w:shd w:color="auto" w:fill="FFCC99"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left w:val="single" w:sz="4" w:space="0" w:color="CC3333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>
                <w:b/>
                <w:u w:val="single"/>
              </w:rPr>
              <w:t>По горизонтали</w:t>
            </w:r>
            <w:r>
              <w:rPr>
                <w:b/>
              </w:rPr>
              <w:t>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/>
            </w:pPr>
            <w:r>
              <w:rPr/>
              <w:t>Треугольник, у которого все стороны равн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/>
            </w:pPr>
            <w:r>
              <w:rPr/>
              <w:t xml:space="preserve">Треугольник, у которого равны две  стороны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/>
            </w:pPr>
            <w:r>
              <w:rPr/>
              <w:t>Треугольник, у которого один угол прямо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/>
            </w:pPr>
            <w:r>
              <w:rPr/>
              <w:t>Точка, из которой выходят две стороны треугольника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>
                <w:b/>
                <w:u w:val="single"/>
              </w:rPr>
              <w:t>По вертикали</w:t>
            </w:r>
            <w:r>
              <w:rPr>
                <w:b/>
              </w:rPr>
              <w:t>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/>
            </w:pPr>
            <w:r>
              <w:rPr/>
              <w:t>Сумма длин всех сторо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/>
            </w:pPr>
            <w:r>
              <w:rPr/>
              <w:t xml:space="preserve">Отрезок, исходящий из вершины треугольника и делящий его пополам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/>
            </w:pPr>
            <w:r>
              <w:rPr/>
              <w:t>Треугольник, у которого один угол тупо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/>
            </w:pPr>
            <w:r>
              <w:rPr/>
              <w:t>Отрезок, исходящий из вершины треугольника и делящий противолежащую сторону на две равные час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/>
            </w:pPr>
            <w:r>
              <w:rPr/>
              <w:t>Отрезок, исходящий из вершины треугольника и пересекающий противолежащую сторону под прямым угло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both"/>
              <w:rPr/>
            </w:pPr>
            <w:r>
              <w:rPr/>
              <w:t>Одна из  сторон прямоугольного треугольника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Arial" w:hAnsi="Arial" w:eastAsia="Symbol" w:cs="Arial"/>
      <w:color w:val="6633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rFonts w:cs="Times New Roman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1</Characters>
  <CharactersWithSpaces>1066</CharactersWithSpaces>
  <Company>Физмат лицей при 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5:42:00Z</dcterms:created>
  <dc:creator>26532</dc:creator>
  <dc:description/>
  <dc:language>en-US</dc:language>
  <cp:lastModifiedBy/>
  <dcterms:modified xsi:type="dcterms:W3CDTF">2010-06-07T15:44:00Z</dcterms:modified>
  <cp:revision>3</cp:revision>
  <dc:subject/>
  <dc:title>Кроссворд «Треугольник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32</vt:lpwstr>
  </property>
</Properties>
</file>